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LOS ORÍGENES MÍTICOS DE ROMA</w:t>
      </w:r>
    </w:p>
    <w:p>
      <w:pPr>
        <w:pStyle w:val="Normal"/>
        <w:rPr/>
      </w:pPr>
      <w:r>
        <w:rPr/>
        <w:t xml:space="preserve">Los orígenes de Roma, entroncados con la guerra de Troya, aparecen envueltos en las brumas de los mitos y leyendas que giran en torno a la figura de Eneas por un lado y sus descendientes Rómulo y Remo por otro. Esta es la tradición romana que nos han transmitido los poetas e historiadores latinos, principalmente Virgilio en la </w:t>
      </w:r>
      <w:r>
        <w:rPr>
          <w:i/>
          <w:iCs/>
        </w:rPr>
        <w:t xml:space="preserve">Eneida </w:t>
      </w:r>
      <w:r>
        <w:rPr/>
        <w:t xml:space="preserve">y Tito Livio en sus </w:t>
      </w:r>
      <w:r>
        <w:rPr>
          <w:i/>
          <w:iCs/>
        </w:rPr>
        <w:t>Anales</w:t>
      </w:r>
      <w:r>
        <w:rPr/>
        <w:t>.</w:t>
      </w:r>
    </w:p>
    <w:p>
      <w:pPr>
        <w:pStyle w:val="Normal"/>
        <w:rPr>
          <w:b/>
          <w:b/>
          <w:bCs/>
        </w:rPr>
      </w:pPr>
      <w:r>
        <w:rPr>
          <w:b/>
          <w:bCs/>
        </w:rPr>
        <w:t>LA LEYENDA DE ENEAS</w:t>
      </w:r>
    </w:p>
    <w:p>
      <w:pPr>
        <w:pStyle w:val="Normal"/>
        <w:rPr/>
      </w:pPr>
      <w:r>
        <w:rPr/>
        <w:t>Los orígenes míticos de Roma arrancan con la leyenda del héroe troyano Eneas, inmortalizada en la Eneida por el poeta romano Virgilio. Eneas, como hemos visto</w:t>
      </w:r>
    </w:p>
    <w:p>
      <w:pPr>
        <w:pStyle w:val="Normal"/>
        <w:rPr/>
      </w:pPr>
      <w:r>
        <w:rPr/>
        <w:t>antes, era hijo de la diosa Venus y del troyano Anquises y estaba casado con Creusa, una de las hijas de Príamo, de quien tenía un hijo, Ascanio o Julo. Eneas se distinguió en los combates en torno a Troya pero fue protegido por los dioses, especialmente su madre, para que no sucumbiera allí, pues le estaba reservado un destino glorioso. (*15)</w:t>
      </w:r>
    </w:p>
    <w:p>
      <w:pPr>
        <w:pStyle w:val="Normal"/>
        <w:rPr>
          <w:b/>
          <w:b/>
          <w:bCs/>
        </w:rPr>
      </w:pPr>
      <w:r>
        <w:rPr>
          <w:b/>
          <w:bCs/>
        </w:rPr>
        <w:t>ENEAS HUYE DE TROYA</w:t>
      </w:r>
    </w:p>
    <w:p>
      <w:pPr>
        <w:pStyle w:val="Normal"/>
        <w:rPr/>
      </w:pPr>
      <w:r>
        <w:rPr/>
        <w:t>La noche terrible de la caída de Troya, mientras la ciudad arde por los cuatro costados y los griegos matan y saquean por doquier, Eneas ve en sueños al fantasma de Héctor que le ordena huir a Occidente con su padre, su hijo y los penates para fundar una ciudad gloriosa. (*15)</w:t>
      </w:r>
    </w:p>
    <w:p>
      <w:pPr>
        <w:pStyle w:val="Normal"/>
        <w:rPr>
          <w:b/>
          <w:b/>
          <w:bCs/>
        </w:rPr>
      </w:pPr>
      <w:r>
        <w:rPr>
          <w:b/>
          <w:bCs/>
        </w:rPr>
        <w:t>LOS AMORES DE DIDO Y ENEAS</w:t>
      </w:r>
    </w:p>
    <w:p>
      <w:pPr>
        <w:pStyle w:val="Normal"/>
        <w:rPr/>
      </w:pPr>
      <w:r>
        <w:rPr/>
        <w:t xml:space="preserve">Eneas y sus compañeros arriban a las costas de Sicilia donde morirá el anciano Anquises. Cuando navegaban de nuevo rumbo a Italia, Juno, dispuesta a perder a Eneas a toda costa, provoca una terrible tempestad que los hace naufragar frente a las costas de Cartago, donde serán acogidos finalmente por la reina </w:t>
      </w:r>
      <w:r>
        <w:rPr>
          <w:i/>
          <w:iCs/>
        </w:rPr>
        <w:t xml:space="preserve">Dido </w:t>
      </w:r>
      <w:r>
        <w:rPr/>
        <w:t xml:space="preserve">o </w:t>
      </w:r>
      <w:r>
        <w:rPr>
          <w:i/>
          <w:iCs/>
        </w:rPr>
        <w:t>Elisa</w:t>
      </w:r>
      <w:r>
        <w:rPr/>
        <w:t>. En el transcurso de  un banquete en el que Eneas cuenta el triste final de Troya y sus desventuras por el mar  Mediterráneo, Dido se enamora perdidamente del héroe troyano. (*16)</w:t>
      </w:r>
    </w:p>
    <w:p>
      <w:pPr>
        <w:pStyle w:val="Normal"/>
        <w:rPr/>
      </w:pPr>
      <w:r>
        <w:rPr/>
        <w:t>Dido y Eneas se entregan a la pasión y el héroe se queda en Cartago olvidándose de su gloriosa misión. Entonces Júpiter envía del cielo a Mercurio para recordarle a Eneas que debe continuar su peregrinar a Italia. El héroe obedece y abandona a Dido después de una tormentosa despedida. Ella, desesperada, se suicida por despecho. (*17)</w:t>
      </w:r>
    </w:p>
    <w:p>
      <w:pPr>
        <w:pStyle w:val="Normal"/>
        <w:rPr>
          <w:b/>
          <w:b/>
          <w:bCs/>
        </w:rPr>
      </w:pPr>
      <w:r>
        <w:rPr>
          <w:b/>
          <w:bCs/>
        </w:rPr>
        <w:t>ENEAS EN ITALIA</w:t>
      </w:r>
    </w:p>
    <w:p>
      <w:pPr>
        <w:pStyle w:val="Normal"/>
        <w:rPr/>
      </w:pPr>
      <w:r>
        <w:rPr/>
        <w:t xml:space="preserve">Eneas remonta las costas de Italia y allí con ayuda de la </w:t>
      </w:r>
      <w:r>
        <w:rPr>
          <w:i/>
          <w:iCs/>
        </w:rPr>
        <w:t xml:space="preserve">Sibila </w:t>
      </w:r>
      <w:r>
        <w:rPr/>
        <w:t>descenderá al Averno donde encontrará a su padre Anquises que le vaticinará la grandeza futura de su estirpe.</w:t>
      </w:r>
    </w:p>
    <w:p>
      <w:pPr>
        <w:pStyle w:val="Normal"/>
        <w:rPr/>
      </w:pPr>
      <w:r>
        <w:rPr/>
        <w:t xml:space="preserve">Finalmente llegará a la desembocadura del Tíber y navegará río arriba hasta encontrar al rey </w:t>
      </w:r>
      <w:r>
        <w:rPr>
          <w:i/>
          <w:iCs/>
        </w:rPr>
        <w:t>Latino</w:t>
      </w:r>
      <w:r>
        <w:rPr/>
        <w:t xml:space="preserve">. Su hija </w:t>
      </w:r>
      <w:r>
        <w:rPr>
          <w:i/>
          <w:iCs/>
        </w:rPr>
        <w:t xml:space="preserve">Lavinia </w:t>
      </w:r>
      <w:r>
        <w:rPr/>
        <w:t xml:space="preserve">estaba prometida a </w:t>
      </w:r>
      <w:r>
        <w:rPr>
          <w:i/>
          <w:iCs/>
        </w:rPr>
        <w:t>Turno</w:t>
      </w:r>
      <w:r>
        <w:rPr/>
        <w:t>, un príncipe local, pero Latino por un oráculo rompe el compromiso y le entrega su mano a Eneas.</w:t>
      </w:r>
    </w:p>
    <w:p>
      <w:pPr>
        <w:pStyle w:val="Normal"/>
        <w:rPr/>
      </w:pPr>
      <w:r>
        <w:rPr/>
        <w:t>Turno, ofendido, le declara la guerra a Eneas. Cada bando cuenta con sus propios aliados y la guerra se sucede con distintas alternativas hasta que en un terrible duelo Turno es vencido por Eneas y muere.</w:t>
      </w:r>
    </w:p>
    <w:p>
      <w:pPr>
        <w:pStyle w:val="Normal"/>
        <w:rPr/>
      </w:pPr>
      <w:r>
        <w:rPr/>
        <w:t>Una vez derrotado y muerto su rival, Eneas se casa por fin con Lavinia y se establece en el Lacio, fundando una nueva ciudad a la que llama Lavinio en honor de su esposa. (*18)</w:t>
      </w:r>
    </w:p>
    <w:p>
      <w:pPr>
        <w:pStyle w:val="Normal"/>
        <w:rPr>
          <w:b/>
          <w:b/>
          <w:bCs/>
        </w:rPr>
      </w:pPr>
      <w:r>
        <w:rPr>
          <w:b/>
          <w:bCs/>
        </w:rPr>
        <w:t>LA TRANSMISIÓN LITERARIA: VIRGILIO</w:t>
      </w:r>
    </w:p>
    <w:p>
      <w:pPr>
        <w:pStyle w:val="Normal"/>
        <w:rPr/>
      </w:pPr>
      <w:r>
        <w:rPr/>
        <w:t>La Eneida, la gran epopeya nacional romana, consta de doce libros inspirados en los poemas homéricos. Los seis primeros, a imitación de la Odisea, describen las aventuras  de Eneas desde la caída de Troya y sus viajes por el mar Mediterráneo hasta llegar por fin a Italia. El resto del poema, inspirado en la Ilíada, narra la llegada al Lacio y las guerras desencadenadas hasta que Eneas da muerte a Turno.</w:t>
      </w:r>
    </w:p>
    <w:p>
      <w:pPr>
        <w:pStyle w:val="Normal"/>
        <w:rPr/>
      </w:pPr>
      <w:r>
        <w:rPr/>
        <w:t xml:space="preserve">Virgilio con este poema pretende la glorificación de Roma y de la </w:t>
      </w:r>
      <w:r>
        <w:rPr>
          <w:i/>
          <w:iCs/>
        </w:rPr>
        <w:t xml:space="preserve">gens Iulia </w:t>
      </w:r>
      <w:r>
        <w:rPr/>
        <w:t>a la que hace descender de Julo, el hijo de Eneas, y por tanto de la diosa Venus. Al predecir en múltiples ocasiones a lo largo de todo el poema el destino glorioso de Eneas y de su estirpe, se está anunciando ya la futura supremacía de Roma, que en el reinado de Augusto era dueña y señora del mundo. Además, Eneas, intérprete fiel de la voluntad divina, representaba las virtudes tradicionales romanas, que Augusto quería restaurar.</w:t>
      </w:r>
    </w:p>
    <w:p>
      <w:pPr>
        <w:pStyle w:val="Normal"/>
        <w:rPr/>
      </w:pPr>
      <w:r>
        <w:rPr/>
        <w:t>Con el poeta Virgilio (70-19 a.C.) la poesía romana alcanzó su cenit. Nació en una aldea cercana a Mantua, en el norte de Italia. Después de estudiar en Cremona y Milán, se trasladó a Roma para ampliar sus estudios. Entró en el círculo literario de Mecenas y con sus poemas colaboró con la política pacificadora de Augusto. Además de la Eneida, escribió unos poemas pastoriles, las Bucólicas y un poema didáctico sobre la agricultura, las Geórgicas. Murió en Brindis, en el sur de Italia, al regresar de un viaje por Grecia. Virgilio al morir suplicó que el manuscrito de la Eneida, aún sin concluir, fuera destruido. Augusto, sin embargo, no respetó su última voluntad y la obra fue</w:t>
      </w:r>
    </w:p>
    <w:p>
      <w:pPr>
        <w:pStyle w:val="Normal"/>
        <w:rPr/>
      </w:pPr>
      <w:r>
        <w:rPr/>
        <w:t>publicada. Su éxito fue fulminante y a lo largo de los siglos ha sido una de las obras más</w:t>
      </w:r>
    </w:p>
    <w:p>
      <w:pPr>
        <w:pStyle w:val="Normal"/>
        <w:rPr/>
      </w:pPr>
      <w:r>
        <w:rPr/>
        <w:t>leídas, traducidas e imitadas de la literatura universal de la que se la considera una de</w:t>
      </w:r>
    </w:p>
    <w:p>
      <w:pPr>
        <w:pStyle w:val="Normal"/>
        <w:rPr/>
      </w:pPr>
      <w:r>
        <w:rPr/>
        <w:t>sus obras cumbres.</w:t>
      </w:r>
    </w:p>
    <w:p>
      <w:pPr>
        <w:pStyle w:val="Normal"/>
        <w:rPr>
          <w:b/>
          <w:b/>
          <w:bCs/>
        </w:rPr>
      </w:pPr>
      <w:r>
        <w:rPr>
          <w:b/>
          <w:bCs/>
        </w:rPr>
        <w:t>LA LEYENDA DE RÓMULO Y REMO</w:t>
      </w:r>
    </w:p>
    <w:p>
      <w:pPr>
        <w:pStyle w:val="Normal"/>
        <w:rPr/>
      </w:pPr>
      <w:r>
        <w:rPr/>
        <w:t>A la muerte de Eneas, su hijo Julo funda una nueva ciudad, Alba Longa, y traslada allí</w:t>
      </w:r>
    </w:p>
    <w:p>
      <w:pPr>
        <w:pStyle w:val="Normal"/>
        <w:rPr/>
      </w:pPr>
      <w:r>
        <w:rPr/>
        <w:t xml:space="preserve">la capital del reino. Le sucede una serie de reyes hasta llegar a </w:t>
      </w:r>
      <w:r>
        <w:rPr>
          <w:i/>
          <w:iCs/>
        </w:rPr>
        <w:t>Numitor</w:t>
      </w:r>
      <w:r>
        <w:rPr/>
        <w:t>, hijo de Procas,</w:t>
      </w:r>
    </w:p>
    <w:p>
      <w:pPr>
        <w:pStyle w:val="Normal"/>
        <w:rPr/>
      </w:pPr>
      <w:r>
        <w:rPr/>
        <w:t xml:space="preserve">que fue destronado por su hermano </w:t>
      </w:r>
      <w:r>
        <w:rPr>
          <w:i/>
          <w:iCs/>
        </w:rPr>
        <w:t>Amulio</w:t>
      </w:r>
      <w:r>
        <w:rPr/>
        <w:t>. El usurpador ordenó matar a los hijos</w:t>
      </w:r>
    </w:p>
    <w:p>
      <w:pPr>
        <w:pStyle w:val="Normal"/>
        <w:rPr/>
      </w:pPr>
      <w:r>
        <w:rPr/>
        <w:t>varones de su hermano y a su única hija, Rea Silvia, la hizo vestal, para que no pudiera</w:t>
      </w:r>
    </w:p>
    <w:p>
      <w:pPr>
        <w:pStyle w:val="Normal"/>
        <w:rPr/>
      </w:pPr>
      <w:r>
        <w:rPr/>
        <w:t xml:space="preserve">tener hijos. El dios Marte se unió a ella y dio a luz a dos gemelos, </w:t>
      </w:r>
      <w:r>
        <w:rPr>
          <w:i/>
          <w:iCs/>
        </w:rPr>
        <w:t xml:space="preserve">Romulo </w:t>
      </w:r>
      <w:r>
        <w:rPr/>
        <w:t xml:space="preserve">y </w:t>
      </w:r>
      <w:r>
        <w:rPr>
          <w:i/>
          <w:iCs/>
        </w:rPr>
        <w:t>Remo.</w:t>
      </w:r>
    </w:p>
    <w:p>
      <w:pPr>
        <w:pStyle w:val="Normal"/>
        <w:rPr/>
      </w:pPr>
      <w:r>
        <w:rPr/>
        <w:t>(*19)</w:t>
      </w:r>
    </w:p>
    <w:p>
      <w:pPr>
        <w:pStyle w:val="Normal"/>
        <w:rPr>
          <w:b/>
          <w:b/>
          <w:bCs/>
        </w:rPr>
      </w:pPr>
      <w:r>
        <w:rPr>
          <w:b/>
          <w:bCs/>
        </w:rPr>
        <w:t>LA FUNDACIÓN DE ROMA</w:t>
      </w:r>
    </w:p>
    <w:p>
      <w:pPr>
        <w:pStyle w:val="Normal"/>
        <w:rPr/>
      </w:pPr>
      <w:r>
        <w:rPr/>
        <w:t>Andando el tiempo restablecieron a su abuelo en el trono de Alba Longa y fundaron una</w:t>
      </w:r>
    </w:p>
    <w:p>
      <w:pPr>
        <w:pStyle w:val="Normal"/>
        <w:rPr/>
      </w:pPr>
      <w:r>
        <w:rPr/>
        <w:t>nueva ciudad, Roma, en la colina del Palatino, cerca de donde habían sido abandonados</w:t>
      </w:r>
    </w:p>
    <w:p>
      <w:pPr>
        <w:pStyle w:val="Normal"/>
        <w:rPr/>
      </w:pPr>
      <w:r>
        <w:rPr/>
        <w:t>y amamantados por la loba. A la nueva ciudad acuden a instalarse muchos colonos procedentes de distintas ciudades del Lacio. Rómulo y Remo quieren ambos darle su</w:t>
      </w:r>
    </w:p>
    <w:p>
      <w:pPr>
        <w:pStyle w:val="Normal"/>
        <w:rPr>
          <w:i/>
          <w:i/>
          <w:iCs/>
        </w:rPr>
      </w:pPr>
      <w:r>
        <w:rPr>
          <w:i/>
          <w:iCs/>
        </w:rPr>
        <w:t>Dep. de Cultura y Lenguas Clásicas.</w:t>
      </w:r>
    </w:p>
    <w:p>
      <w:pPr>
        <w:pStyle w:val="Normal"/>
        <w:rPr>
          <w:i/>
          <w:i/>
          <w:iCs/>
        </w:rPr>
      </w:pPr>
      <w:r>
        <w:rPr>
          <w:i/>
          <w:iCs/>
        </w:rPr>
        <w:t>La guerra y de Troya y los orígenes míticos de Roma.</w:t>
      </w:r>
    </w:p>
    <w:p>
      <w:pPr>
        <w:pStyle w:val="Normal"/>
        <w:rPr/>
      </w:pPr>
      <w:r>
        <w:rPr/>
        <w:t>7</w:t>
      </w:r>
    </w:p>
    <w:p>
      <w:pPr>
        <w:pStyle w:val="Normal"/>
        <w:rPr/>
      </w:pPr>
      <w:r>
        <w:rPr/>
        <w:t>nombre y reinar en ella y para ello deciden consultar la voluntad divina. Es escogido por</w:t>
      </w:r>
    </w:p>
    <w:p>
      <w:pPr>
        <w:pStyle w:val="Normal"/>
        <w:rPr/>
      </w:pPr>
      <w:r>
        <w:rPr/>
        <w:t>los dioses Rómulo y Remo muere. (*20)</w:t>
      </w:r>
    </w:p>
    <w:p>
      <w:pPr>
        <w:pStyle w:val="Normal"/>
        <w:rPr>
          <w:b/>
          <w:b/>
          <w:bCs/>
        </w:rPr>
      </w:pPr>
      <w:r>
        <w:rPr>
          <w:b/>
          <w:bCs/>
        </w:rPr>
        <w:t>LA TRANSMISIÓN LITERARIA: TITO LIVIO</w:t>
      </w:r>
    </w:p>
    <w:p>
      <w:pPr>
        <w:pStyle w:val="Normal"/>
        <w:rPr/>
      </w:pPr>
      <w:r>
        <w:rPr/>
        <w:t xml:space="preserve">Con las leyendas de Eneas y de Rómulo y Remo inicia Tito Livio su historia de Roma, titulada </w:t>
      </w:r>
      <w:r>
        <w:rPr>
          <w:i/>
          <w:iCs/>
        </w:rPr>
        <w:t>Ab Urbe condita</w:t>
      </w:r>
      <w:r>
        <w:rPr/>
        <w:t xml:space="preserve">, es decir DESDE LA FUNDACIÓN DE LA CIUDAD. Con esta obra, que tardó más de cuarenta años en escribir, Tito Livio entronca con la tradición de los primeros historiadores romanos, los analistas, ya que se trata de una historia global de Roma desde su fundación hasta la época del propio autor. Por este motivo, esta obra recibe el nombre de </w:t>
      </w:r>
      <w:r>
        <w:rPr>
          <w:i/>
          <w:iCs/>
        </w:rPr>
        <w:t>Anales</w:t>
      </w:r>
      <w:r>
        <w:rPr/>
        <w:t xml:space="preserve">. Como se publicó en grupos de diez libros, a veces, es conocida como las </w:t>
      </w:r>
      <w:r>
        <w:rPr>
          <w:i/>
          <w:iCs/>
        </w:rPr>
        <w:t>Décadas</w:t>
      </w:r>
      <w:r>
        <w:rPr/>
        <w:t>.</w:t>
      </w:r>
    </w:p>
    <w:p>
      <w:pPr>
        <w:pStyle w:val="Normal"/>
        <w:rPr/>
      </w:pPr>
      <w:r>
        <w:rPr/>
        <w:t>Al igual que Virgilio, Livio pretende con su obra glorificar el pasado de Roma y ensalzar la política y los ideales del emperador Augusto. También buscaba con su historia educar a la sociedad, ofreciendo una serie de modelos para imitar los buenos y evitar los malos.</w:t>
      </w:r>
    </w:p>
    <w:p>
      <w:pPr>
        <w:pStyle w:val="Normal"/>
        <w:rPr/>
      </w:pPr>
      <w:r>
        <w:rPr/>
        <w:t>Tito Livio nación en Papua, pero pasó casi toda su vida en Roma. Después de estudiar retórica y filosofía, se dedicó a redactar su obra sin participar en la política activa de la ciudad. A la muerte de Augusto, se retiró a su ciudad natal donde murió.</w:t>
      </w:r>
    </w:p>
    <w:p>
      <w:pPr>
        <w:pStyle w:val="Normal"/>
        <w:rPr>
          <w:b/>
          <w:b/>
          <w:bCs/>
        </w:rPr>
      </w:pPr>
      <w:r>
        <w:rPr>
          <w:b/>
          <w:bCs/>
        </w:rPr>
        <w:t>¿QUÉ NOS DICE LA HISTORIA?</w:t>
      </w:r>
    </w:p>
    <w:p>
      <w:pPr>
        <w:pStyle w:val="Normal"/>
        <w:rPr/>
      </w:pPr>
      <w:r>
        <w:rPr/>
        <w:t>Al contrario de lo que sucede con la guerra de Troya, la leyenda de Eneas no se puede demostrar históricamente. No obstante, podemos afirmar que la leyenda entronca con una tradición muy extendida desde la antigüedad: buscar un origen oriental a los pueblos itálicos. Así, los etruscos, ese pueblo enigmático y extraño asentado en la Italia Central, introdujeron la cultura griega en la zona, y según una teoría muy antigua eran procedentes de Asia Menor. Hoy en día esta es la hipótesis más comúnmente admitida porque es precisamente de esta región del Mediterráneo oriental de donde proceden los rasgos claramente orientalizantes de esta extraordinaria civilización. El caso de los</w:t>
      </w:r>
    </w:p>
    <w:p>
      <w:pPr>
        <w:pStyle w:val="Normal"/>
        <w:rPr/>
      </w:pPr>
      <w:r>
        <w:rPr/>
        <w:t>orígenes de Roma podría interpretarse de una manera parecida. Aprovechando la existencia de un héroe y sus viajes, Roma se adueña de esta tradición, la moldea a su manera y se crea un origen oriental para justificar su poderío y grandeza.</w:t>
      </w:r>
    </w:p>
    <w:p>
      <w:pPr>
        <w:pStyle w:val="Normal"/>
        <w:rPr/>
      </w:pPr>
      <w:r>
        <w:rPr/>
        <w:t>Respecto a la leyenda de Rómulo y Remo hay que decir que el núcleo de población más antiguo de Roma se encontraba en la cima del Palatino. Según los datos arqueológicos, los habitantes de Alba Longa se desplazaron hacia el Norte y se establecieron en las colinas de la margen izquierda del Tíber. Los arqueólogos han demostrado que sus primeros habitantes eran pastores que habitaban humildes chozas e incineraban los cadáveres guardando sus cenizas en urnas. Más tarde se dedicaron a la agricultura y al comercio y con el tiempo a la expansión militar. Ahí empieza la verdadera historia de la ciudad que conquistó el mundo.</w:t>
      </w:r>
    </w:p>
    <w:sectPr>
      <w:type w:val="nextPage"/>
      <w:pgSz w:w="11906" w:h="16838"/>
      <w:pgMar w:left="1701" w:right="386" w:gutter="0" w:header="0" w:top="1417"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5T14:32:00Z</dcterms:created>
  <dc:creator>Alumno</dc:creator>
  <dc:description/>
  <cp:keywords/>
  <dc:language>en-US</dc:language>
  <cp:lastModifiedBy>Alumno</cp:lastModifiedBy>
  <dcterms:modified xsi:type="dcterms:W3CDTF">2010-11-15T14:37:00Z</dcterms:modified>
  <cp:revision>1</cp:revision>
  <dc:subject/>
  <dc:title>LOS ORÍGENES MÍTICOS DE ROMA</dc:title>
</cp:coreProperties>
</file>